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Retraittype2"/>
        <w:spacing w:lineRule="auto" w:line="240"/>
        <w:ind w:left="0" w:hanging="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Question 1 : </w:t>
      </w:r>
      <w:r>
        <w:rPr>
          <w:rFonts w:cs="Comic Sans MS" w:ascii="Comic Sans MS" w:hAnsi="Comic Sans MS"/>
          <w:sz w:val="16"/>
          <w:szCs w:val="16"/>
        </w:rPr>
        <w:t>En vous appuyant sur des exemples pris dans notre activité</w:t>
      </w:r>
      <w:r>
        <w:rPr>
          <w:rFonts w:cs="Comic Sans MS" w:ascii="Comic Sans MS" w:hAnsi="Comic Sans MS"/>
          <w:b/>
          <w:sz w:val="16"/>
          <w:szCs w:val="16"/>
        </w:rPr>
        <w:t>, (3 pts)</w:t>
      </w:r>
    </w:p>
    <w:p>
      <w:pPr>
        <w:pStyle w:val="Retraittype2"/>
        <w:numPr>
          <w:ilvl w:val="0"/>
          <w:numId w:val="2"/>
        </w:numPr>
        <w:spacing w:lineRule="auto" w:line="24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Définissez les notions de « responsabilité civile »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Responsabilité civile :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idée est la réparation du tort causé à autrui de son propre fait ou de celui des choses dont on a la garde et des personnes dont on a la charge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réparation est d’ordre pécuniaire et il est possible de s’assurer pour ce risque (licence p. ex.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doit y avoir la réunion de trois facteurs : une faute, un préjudice et un lien de causalité entre les deux.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Exempl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 : Je fais tomber ma bouteille sur l’ordinateur de mon camarade de palanquée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y a une faute : imprudence ou négligence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y a un préjudice : l’ordinateur est cassé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y a un lien de causalité : c’est bien la chute de la bouteille qui a endommagé l’ordinateur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et de « responsabilité pénale »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Responsabilité pénale :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lle est engagée du simple fait du non respect de la « loi », sans qu’il y ait forcément de préjudice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sanction va de la simple amende (en cas de constatation de manquement) à des peines plus lourdes (prison, etc…) en cas de dommages causés, suite à décision des tribunaux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n’est pas possible de s’assurer en responsabilité pénale.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u w:val="single"/>
        </w:rPr>
        <w:t>Exempl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 : Le niveau 4 qui encadre des niveaux 1 et qui dépasse leurs prérogatives en termes de profondeur en plongeant à 26 mètres, ou le défaut d’oxygène à bord du bateau. Même si les niveaux 1 ressortent de la plongée sans problème, même s’il n’y a pas d’accident de décompression ce jour-là, la responsabilité pénale du Guide de Palanquée et/ou du Directeur de Plongée selon les cas peut être engagée, et a fortiori d’autant plus s’il y a accident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2">
    <w:name w:val="Retrait type 2"/>
    <w:basedOn w:val="Normal"/>
    <w:qFormat/>
    <w:pPr>
      <w:autoSpaceDE w:val="false"/>
      <w:ind w:left="340" w:hanging="17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34:00Z</dcterms:created>
  <dc:creator>C. DUBOC</dc:creator>
  <dc:description/>
  <cp:keywords/>
  <dc:language>en-US</dc:language>
  <cp:lastModifiedBy> Daniel Huron</cp:lastModifiedBy>
  <dcterms:modified xsi:type="dcterms:W3CDTF">2013-03-01T07:52:00Z</dcterms:modified>
  <cp:revision>3</cp:revision>
  <dc:subject/>
  <dc:title>Référentiel de correction et proposition de barême</dc:title>
</cp:coreProperties>
</file>